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366"/>
        <w:gridCol w:w="2689"/>
        <w:gridCol w:w="3281"/>
        <w:gridCol w:w="3173"/>
      </w:tblGrid>
      <w:tr>
        <w:trPr>
          <w:tblHeader w:val="true"/>
        </w:trPr>
        <w:tc>
          <w:tcPr>
            <w:tcW w:w="1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toryboard for Office Etiquette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Welcoming a Client to the Office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lide #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Voiceove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767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35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on’t let social awkwardness keep you from making a good first impression on your client. When a client comes to your office, you’ll want to make sure to put them at their ease. Knowing the social niceties and having a plan will help you welcome a guest to your office with confidence. That will put your mind at ease, too!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look uncomfortable and unhappy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n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360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44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When you enter the reception area to welcome your guest, make sure to smil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enters the reception area and s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eing her smile, Jeff also smil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llen: Hi! You must be Jeff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7005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3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ake sure to introduce yourself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shakes hands with Jeff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I’m Ellen Jones. It’s nice to meet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Jeff Barnes. It’s nice to meet you too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6019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4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proper business handshake is firm and brief. The handshake is a very important part of a proper business greeting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ocus on handsh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4813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4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If your guest has an overcoat, offer to take his coat or allow him to hang it on a rack or in a close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takes Jeff’s coat and hangs it up in the coat closet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Here’s our coat closet. May I take your overcoat? You can retrieve it here after our m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Yes, thanks!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450340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47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t is also customary to offer your guest coffee, water, or another beverage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enter the employee lounge, where Ellen points to the coffee and soda machin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Would you care for some coffee or a soda?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Oh, no thanks. I’m good.</w:t>
            </w:r>
          </w:p>
        </w:tc>
      </w:tr>
      <w:tr>
        <w:trPr>
          <w:trHeight w:val="33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09090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41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nce you arrive at your office, make sure to offer your guest a chair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arrive in Ellen’s office. Ellen gestures toward the guest chair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: Please have a seat right over here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Test Yourself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 xml:space="preserve">List at least four things to do when welcoming a guest to your office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that you have seen Ellen welcome Jeff to the office, what did you observe? List here four things you can do to welcome a guest or client into your offic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Plan Ahea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s your coat closet or rack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n your office can you take a visitor to get coffee, soda, or water?</w:t>
              <w:b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Conclu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By having a plan for welcoming clients to your office, you will be all set to start each new business relationship on a comfortable basis and create a positive experience for each new clien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Storyboa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0"/>
      <w:szCs w:val="3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4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5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1:00Z</dcterms:created>
  <dc:creator>Kevin A. Siegel</dc:creator>
  <dc:description/>
  <cp:keywords/>
  <dc:language>en-US</dc:language>
  <cp:lastModifiedBy>Kevin Siegel</cp:lastModifiedBy>
  <cp:lastPrinted>2014-11-06T10:22:00Z</cp:lastPrinted>
  <dcterms:modified xsi:type="dcterms:W3CDTF">2015-09-17T02:05:00Z</dcterms:modified>
  <cp:revision>10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