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Formulas And Functions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Formulas And Function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create formulas to complete a worksheet. The formulas use either simple operators such as +, -, / or *, or include functions such as SUM, AVERAGE, MAX and MIN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worksheet is complete and accurate and matches the sampl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figures in the workbook have been calculated using formulas and functions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 xml:space="preserve">The ability to create formulas that add, subtract and multiply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functions in formulas to display the total, average, maximum and minimum values in a ran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design Excel formulas from descriptions of the required calcul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sheet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4676140" cy="317500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8516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mulas, as viewed by clicking on </w:t>
      </w:r>
      <w:r>
        <w:rPr>
          <w:b/>
          <w:i/>
        </w:rPr>
        <w:t>Show Formulas</w:t>
      </w:r>
      <w:r>
        <w:rPr/>
        <w:t xml:space="preserve"> </w:t>
      </w:r>
      <w:r>
        <w:rPr/>
        <w:drawing>
          <wp:inline distT="0" distB="0" distL="0" distR="0">
            <wp:extent cx="187325" cy="18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the </w:t>
      </w:r>
      <w:r>
        <w:rPr>
          <w:b/>
          <w:i/>
        </w:rPr>
        <w:t>Formulas</w:t>
      </w:r>
      <w:r>
        <w:rPr/>
        <w:t xml:space="preserve"> tab, should appear as follows:</w:t>
      </w:r>
    </w:p>
    <w:p>
      <w:pPr>
        <w:pStyle w:val="AssessmentHeading"/>
        <w:spacing w:before="240" w:after="120"/>
        <w:rPr/>
      </w:pPr>
      <w:r>
        <w:rPr/>
        <w:drawing>
          <wp:inline distT="0" distB="0" distL="0" distR="0">
            <wp:extent cx="6099810" cy="2555240"/>
            <wp:effectExtent l="0" t="0" r="10160" b="1016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56540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3:52:00Z</dcterms:created>
  <dc:creator>Watsonia Publishing</dc:creator>
  <dc:description>Last saved: 06 Jul 2007 by LC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8-07-29T23:46:00Z</dcterms:modified>
  <cp:revision>7</cp:revision>
  <dc:subject>Assessment Solution File</dc:subject>
  <dc:title>PE_Columns (Solution).doc</dc:title>
</cp:coreProperties>
</file>