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Excel Options (Completed).doc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Setting Excel Option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examine and report on the settings in the Excel Options dialog box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questions regarding Excel Options are answered correctly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locate Excel Options setting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interpret Excel Options sett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spacing w:before="240" w:after="120"/>
        <w:rPr/>
      </w:pPr>
      <w:r>
        <w:rPr/>
        <w:t xml:space="preserve">The student’s document should have similar content to the following. Questions may not be presented in a table format and the settings may vary depending upon changes that m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793750</wp:posOffset>
                </wp:positionV>
                <wp:extent cx="5408295" cy="7772400"/>
                <wp:effectExtent l="5715" t="5080" r="10795" b="209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8280" cy="7772400"/>
                        </a:xfrm>
                        <a:prstGeom prst="foldedCorner">
                          <a:avLst>
                            <a:gd name="adj" fmla="val 6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62.5pt;width:425.8pt;height:611.95pt;mso-wrap-style:none;v-text-anchor:middle" type="_x0000_t6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275</wp:posOffset>
            </wp:positionH>
            <wp:positionV relativeFrom="paragraph">
              <wp:posOffset>1250950</wp:posOffset>
            </wp:positionV>
            <wp:extent cx="4863465" cy="4910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491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ve been made to the Excel settings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8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12-03T10:05:00Z</cp:lastPrinted>
  <dcterms:modified xsi:type="dcterms:W3CDTF">2007-12-02T23:35:00Z</dcterms:modified>
  <cp:revision>3</cp:revision>
  <dc:subject>Assessment Solution File</dc:subject>
  <dc:title>PE_Columns (Solution).doc</dc:title>
</cp:coreProperties>
</file>