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Paragraph Multilevel (Completed).docx</w:t>
      </w:r>
    </w:p>
    <w:p>
      <w:pPr>
        <w:pStyle w:val="Normal"/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Paragraph Formatting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r>
        <w:rPr/>
        <w:t xml:space="preserve">This is the second of two documents created as part of the assessment/practice task for </w:t>
      </w:r>
      <w:r>
        <w:rPr>
          <w:b/>
          <w:i/>
        </w:rPr>
        <w:t>Paragraph Formatting</w:t>
      </w:r>
      <w:r>
        <w:rPr/>
        <w:t xml:space="preserve">. In this document the student is required to </w:t>
      </w:r>
      <w:bookmarkEnd w:id="0"/>
      <w:r>
        <w:rPr/>
        <w:t>apply multi-level numbering to the entire document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Multi-level numbering applied to the entire document – main heading numbered as level 1 using numbers; sub-headings numbered as level 2 using alphabetical letters; and existing lists number as level 3 using roman numerals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apply multi-level paragraph numbering to all of the paragraphs in a docu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s submitted work should appear as follows: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440180</wp:posOffset>
                </wp:positionV>
                <wp:extent cx="5740400" cy="7620000"/>
                <wp:effectExtent l="5080" t="5080" r="12065" b="203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560" cy="7620120"/>
                          <a:chOff x="0" y="0"/>
                          <a:chExt cx="5740560" cy="762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0560" cy="76201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9400" y="355680"/>
                            <a:ext cx="4622760" cy="669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113.4pt;width:452pt;height:600pt" coordorigin="1418,2268" coordsize="9040,1200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1418;top:2268;width:9039;height:11999;mso-wrap-style:none;v-text-anchor:middle;mso-position-horizontal-relative:page;mso-position-vertical-relative:page" type="_x0000_t65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37;top:2828;width:7279;height:1053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6:04:00Z</dcterms:created>
  <dc:creator>© 2007, Watsonia Publishing</dc:creator>
  <dc:description>Last saved: 21 Jun 2007 by LMH</dc:description>
  <cp:keywords>Design Template - IF_Assessment Solutions.dot</cp:keywords>
  <dc:language>en-US</dc:language>
  <cp:lastModifiedBy>Ron Krupa</cp:lastModifiedBy>
  <cp:lastPrinted>2007-04-26T14:19:00Z</cp:lastPrinted>
  <dcterms:modified xsi:type="dcterms:W3CDTF">2007-10-25T00:17:00Z</dcterms:modified>
  <cp:revision>15</cp:revision>
  <dc:subject>Assessment Solution File</dc:subject>
  <dc:title>PE_Paragraph Multilevel (Solution).doc</dc:title>
</cp:coreProperties>
</file>