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Paragraph Formatting (Completed).doc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Paragraph Formatt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/>
        <w:t xml:space="preserve">This is the first of two documents created as part of the practice exercise for </w:t>
      </w:r>
      <w:r>
        <w:rPr>
          <w:b/>
          <w:i/>
        </w:rPr>
        <w:t>Paragraph Formatting</w:t>
      </w:r>
      <w:r>
        <w:rPr/>
        <w:t>. In this document the student is required to demonstrate their ability to be able to format headings, alter line spacing, change left and right indents, and add a bulleted and numbered list to the document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The heading paragraph formatted as follows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Cs w:val="20"/>
              </w:rPr>
            </w:pPr>
            <w:r>
              <w:rPr>
                <w:szCs w:val="20"/>
              </w:rPr>
              <w:t>Centred with Space After 12 p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Cs w:val="20"/>
              </w:rPr>
            </w:pPr>
            <w:r>
              <w:rPr>
                <w:szCs w:val="20"/>
              </w:rPr>
              <w:t>Bottom and top bord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Cs w:val="20"/>
              </w:rPr>
            </w:pPr>
            <w:r>
              <w:rPr>
                <w:szCs w:val="20"/>
              </w:rPr>
              <w:t>Aqua, Accent 5, Lighter 80% shading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line spacing of the text below the heading adjusted to </w:t>
            </w:r>
            <w:r>
              <w:rPr>
                <w:b/>
                <w:i/>
                <w:szCs w:val="20"/>
              </w:rPr>
              <w:t>1.5 lin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left and right indent of the text below the heading adjusted to </w:t>
            </w:r>
            <w:r>
              <w:rPr>
                <w:b/>
                <w:i/>
                <w:szCs w:val="20"/>
              </w:rPr>
              <w:t>0.5 cm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document includes a bulleted list as shown as shown in the sample on the next pa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document includes a numbered list as shown in the sample on the next pag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format heading with centre alignment, spacing, borders, and shading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change line spacing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change indent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change existing text to a bulleted lis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change existing text to a numbered list</w:t>
            </w:r>
          </w:p>
        </w:tc>
      </w:tr>
    </w:tbl>
    <w:p>
      <w:pPr>
        <w:pStyle w:val="AssessmentHeading"/>
        <w:spacing w:before="240" w:after="120"/>
        <w:rPr/>
      </w:pPr>
      <w:r>
        <w:br w:type="pag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440180</wp:posOffset>
                </wp:positionV>
                <wp:extent cx="5575300" cy="7734300"/>
                <wp:effectExtent l="5080" t="5080" r="11430" b="209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5320" cy="7734240"/>
                          <a:chOff x="0" y="0"/>
                          <a:chExt cx="5575320" cy="773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5320" cy="7734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8280" y="266040"/>
                            <a:ext cx="4622760" cy="66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113.4pt;width:439pt;height:609pt" coordorigin="1418,2268" coordsize="8780,121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1418;top:2268;width:8779;height:12179;mso-wrap-style:none;v-text-anchor:middle;mso-position-horizontal-relative:page;mso-position-vertical-relative:page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98;top:2687;width:7279;height:1053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The student’s submitted work should appear as follows: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5:56:00Z</dcterms:created>
  <dc:creator>© 2007, Watsonia Publishing</dc:creator>
  <dc:description>Last saved: 21 Jun 2007 by LMH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7-10-23T04:32:00Z</dcterms:modified>
  <cp:revision>11</cp:revision>
  <dc:subject>Assessment Solution File</dc:subject>
  <dc:title>PE_Paragraph Formatting (Solution).doc</dc:title>
</cp:coreProperties>
</file>