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Interactive Fields (Completed).doc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ab/>
        <w:t>Chapter Assessment (Chapter: Interactive Fields)</w:t>
        <w:tab/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The aim of this submitted work is for the student to demonstrate their ability to </w:t>
      </w:r>
      <w:r>
        <w:rPr/>
        <w:t>create the three field types used for building documents: FILLIN, ASK and REF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The following place-markers should be replaced with </w:t>
            </w:r>
            <w:r>
              <w:rPr>
                <w:b/>
                <w:i/>
              </w:rPr>
              <w:t>FILLIN</w:t>
            </w:r>
            <w:r>
              <w:rPr/>
              <w:t xml:space="preserve"> fields that use appropriate prompts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ustomer Name&gt;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ustomer Company&gt;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ustomer Street Address&gt;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ustomer Town and Postcode&gt;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ustomer’s Title &amp; Last Name&gt;</w:t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 w:val="18"/>
                <w:szCs w:val="18"/>
              </w:rPr>
              <w:t>&lt;New Account Manager’s Phone Number&gt;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An </w:t>
            </w:r>
            <w:r>
              <w:rPr>
                <w:b/>
                <w:i/>
              </w:rPr>
              <w:t>ASK</w:t>
            </w:r>
            <w:r>
              <w:rPr/>
              <w:t xml:space="preserve"> field should be created that prompts for the name of the New Account Manager, using the bookmark name </w:t>
            </w:r>
            <w:r>
              <w:rPr>
                <w:rFonts w:cs="Arial"/>
              </w:rPr>
              <w:t>"</w:t>
            </w:r>
            <w:r>
              <w:rPr/>
              <w:t>Manager</w:t>
            </w:r>
            <w:r>
              <w:rPr>
                <w:rFonts w:cs="Arial"/>
              </w:rPr>
              <w:t>"</w:t>
            </w:r>
          </w:p>
          <w:p>
            <w:pPr>
              <w:pStyle w:val="Normal"/>
              <w:spacing w:before="120" w:after="40"/>
              <w:rPr/>
            </w:pPr>
            <w:r>
              <w:rPr>
                <w:i/>
              </w:rPr>
              <w:t xml:space="preserve">This must appear in the document </w:t>
            </w:r>
            <w:r>
              <w:rPr>
                <w:b/>
                <w:i/>
              </w:rPr>
              <w:t>before</w:t>
            </w:r>
            <w:r>
              <w:rPr>
                <w:i/>
              </w:rPr>
              <w:t xml:space="preserve"> the REF fields are used, otherwise the value in Manager will not be displayed until the entire document is recalculated...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REF</w:t>
            </w:r>
            <w:r>
              <w:rPr/>
              <w:t xml:space="preserve"> fields should be used to insert the name of the New Account Manager 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These will retrieve the contents of the bookmark named Manager.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The field placement should be as shown on the following page, although the position of the ASK field can vary, it must appear before the first REF field...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create and use the FILLIN fiel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create and use the ASK fiel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create and use the REF fiel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ssessmentHeading"/>
        <w:rPr/>
      </w:pPr>
      <w:r>
        <w:rPr/>
        <w:t>The student’s document should contain fields as follows: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27100</wp:posOffset>
            </wp:positionH>
            <wp:positionV relativeFrom="paragraph">
              <wp:posOffset>228600</wp:posOffset>
            </wp:positionV>
            <wp:extent cx="5713095" cy="807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Cs w:val="20"/>
      </w:rPr>
      <w:t>© 2007 Watsonia Publishing</w:t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0:26:00Z</dcterms:created>
  <dc:creator>© 2007, Watsonia Publishing</dc:creator>
  <dc:description>Last saved: 12 Oct 2007 by LMH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7-12-14T03:30:00Z</dcterms:modified>
  <cp:revision>8</cp:revision>
  <dc:subject>Assessment Solution File</dc:subject>
  <dc:title>PE_Interactive Fields (Solution).doc</dc:title>
</cp:coreProperties>
</file>