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Invoice 3423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 (Chapter: Electronic Form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eir ability to </w:t>
      </w:r>
      <w:r>
        <w:rPr/>
        <w:t>complete an electronic form accurately, using the content controls provided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form should be accurately completed as shown on the following page using the date that the form was creat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content controls for the </w:t>
            </w:r>
            <w:r>
              <w:rPr>
                <w:b/>
                <w:i/>
                <w:szCs w:val="20"/>
              </w:rPr>
              <w:t>Description</w:t>
            </w:r>
            <w:r>
              <w:rPr>
                <w:szCs w:val="20"/>
              </w:rPr>
              <w:t xml:space="preserve"> should have been removed automatically when the description or a space was entered</w:t>
            </w:r>
          </w:p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his can be verified by clicking on the description. A Text content control should not appear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new document from a specific templat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controls on a form to input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completed invoice should appear as follows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27100</wp:posOffset>
            </wp:positionH>
            <wp:positionV relativeFrom="paragraph">
              <wp:posOffset>155575</wp:posOffset>
            </wp:positionV>
            <wp:extent cx="5713095" cy="807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7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1:19:00Z</dcterms:created>
  <dc:creator>© 2007, Watsonia Publishing</dc:creator>
  <dc:description>Last saved: 12 Oct 2007 by LMH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7-12-14T03:55:00Z</dcterms:modified>
  <cp:revision>5</cp:revision>
  <dc:subject>Assessment Solution File</dc:subject>
  <dc:title>PE_Invoice 3423 (Solution).doc</dc:title>
</cp:coreProperties>
</file>