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Read Only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  <w:tab/>
        <w:tab/>
      </w:r>
      <w:r>
        <w:rPr>
          <w:rFonts w:cs="Arial"/>
          <w:i/>
        </w:rPr>
        <w:t>Chapter Assessment (Chapter: Protecting Documents)</w:t>
        <w:tab/>
        <w:tab/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The aim of this file is for the student to demonstrate their ability to </w:t>
      </w:r>
      <w:r>
        <w:rPr/>
        <w:t>save a document as a read-only recommended document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When you attempt to open this document you should be presented with a message box asking whether or not you want to open the document as a read-only document. Open the file as a read-only document </w:t>
            </w:r>
            <w:r>
              <w:rPr>
                <w:rFonts w:cs="Arial"/>
                <w:szCs w:val="20"/>
              </w:rPr>
              <w:t>–</w:t>
            </w:r>
            <w:r>
              <w:rPr>
                <w:szCs w:val="20"/>
              </w:rPr>
              <w:t xml:space="preserve"> (Read-Only) should appear in the title bar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You can also check that the document is a read-only recommended document in the </w:t>
            </w:r>
            <w:r>
              <w:rPr>
                <w:b/>
                <w:i/>
                <w:szCs w:val="20"/>
              </w:rPr>
              <w:t xml:space="preserve">General </w:t>
            </w:r>
            <w:r>
              <w:rPr/>
              <w:t xml:space="preserve">Options dialog box. To access this dialog box, click on the </w:t>
            </w:r>
            <w:r>
              <w:rPr>
                <w:b/>
                <w:i/>
              </w:rPr>
              <w:t>Office Button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86690" cy="186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select </w:t>
            </w:r>
            <w:r>
              <w:rPr>
                <w:b/>
              </w:rPr>
              <w:t xml:space="preserve">Save </w:t>
            </w:r>
            <w:r>
              <w:rPr>
                <w:b/>
                <w:u w:val="single"/>
              </w:rPr>
              <w:t>A</w:t>
            </w:r>
            <w:r>
              <w:rPr>
                <w:b/>
              </w:rPr>
              <w:t>s</w:t>
            </w:r>
            <w:r>
              <w:rPr/>
              <w:t xml:space="preserve">, click on </w:t>
            </w:r>
            <w:r>
              <w:rPr>
                <w:b/>
              </w:rPr>
              <w:t>[Tools]</w:t>
            </w:r>
            <w:r>
              <w:rPr/>
              <w:t xml:space="preserve"> and select </w:t>
            </w:r>
            <w:r>
              <w:rPr>
                <w:b/>
              </w:rPr>
              <w:t>General Options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make a document read on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AssessmentHeading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38115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0" cy="5943600"/>
                          <a:chOff x="0" y="0"/>
                          <a:chExt cx="5238000" cy="594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1440"/>
                            <a:ext cx="5238000" cy="58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5240" y="0"/>
                            <a:ext cx="150120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2.45pt;height:468pt" coordorigin="0,0" coordsize="8249,9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4;width:8248;height:921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oundrect id="shape_0" stroked="t" o:allowincell="f" style="position:absolute;left:2528;top:0;width:2363;height:479;mso-wrap-style:none;v-text-anchor:middle;mso-position-horizontal-relative:char">
                  <v:fill o:detectmouseclick="t" on="false"/>
                  <v:stroke color="#c00000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6055" cy="38684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00" cy="3868560"/>
                          <a:chOff x="0" y="0"/>
                          <a:chExt cx="3996000" cy="3868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99600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7600" y="853920"/>
                            <a:ext cx="2801160" cy="30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882800"/>
                            <a:ext cx="1261080" cy="14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65pt;height:304.6pt" coordorigin="0,0" coordsize="6293,6092">
                <v:shape id="shape_0" stroked="f" o:allowincell="f" style="position:absolute;left:0;top:0;width:6292;height:11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41;top:1345;width:4410;height:474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roundrect id="shape_0" stroked="t" o:allowincell="f" style="position:absolute;left:842;top:2965;width:1985;height:234;mso-wrap-style:none;v-text-anchor:middle;mso-position-horizontal-relative:char">
                  <v:fill o:detectmouseclick="t" on="false"/>
                  <v:stroke color="#c00000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8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06:00Z</dcterms:created>
  <dc:creator>© 2007, Watsonia Publishing</dc:creator>
  <dc:description>Last saved: 20 Jul 2007 by LC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8-08-01T04:33:00Z</dcterms:modified>
  <cp:revision>5</cp:revision>
  <dc:subject>Assessment Solution File</dc:subject>
  <dc:title>PE_Read Only (Solution).doc</dc:title>
</cp:coreProperties>
</file>